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риказу 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94 </w:t>
      </w: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>декабр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2020 </w:t>
      </w:r>
      <w:r>
        <w:rPr>
          <w:rFonts w:cs="Times New Roman" w:ascii="Times New Roman" w:hAnsi="Times New Roman"/>
          <w:sz w:val="24"/>
          <w:szCs w:val="24"/>
        </w:rPr>
        <w:t>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ческие рекомендации 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2021 </w:t>
      </w:r>
      <w:r>
        <w:rPr>
          <w:rFonts w:cs="Times New Roman" w:ascii="Times New Roman" w:hAnsi="Times New Roman"/>
          <w:sz w:val="24"/>
          <w:szCs w:val="24"/>
        </w:rPr>
        <w:t>год по расч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ту показател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</w:t>
      </w:r>
      <w:r>
        <w:rPr>
          <w:rFonts w:cs="Times New Roman" w:ascii="Times New Roman" w:hAnsi="Times New Roman"/>
          <w:sz w:val="24"/>
          <w:szCs w:val="24"/>
          <w:lang w:val="ru-RU"/>
        </w:rPr>
        <w:t>ё</w:t>
      </w:r>
      <w:r>
        <w:rPr>
          <w:rFonts w:cs="Times New Roman" w:ascii="Times New Roman" w:hAnsi="Times New Roman"/>
          <w:sz w:val="24"/>
          <w:szCs w:val="24"/>
        </w:rPr>
        <w:t>нных в муниципальные задания учреждений культуры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омственных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МО «город Северобайкальс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 ДО «Детская школа искусст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6202"/>
      </w:tblGrid>
      <w:tr>
        <w:trPr>
          <w:trHeight w:val="7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человеко-часов (человеко-час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индивидуальных учебных занят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>*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>*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где </w:t>
            </w:r>
            <w:r>
              <w:rPr>
                <w:rFonts w:cs="Times New Roman" w:ascii="Times New Roman" w:hAnsi="Times New Roman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Cs w:val="24"/>
              </w:rPr>
              <w:t xml:space="preserve"> – кол-во учащихс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Cs w:val="24"/>
              </w:rPr>
              <w:t xml:space="preserve"> – кол-во часов в неделю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8 – кол-во учебных недель в году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К «Культурно-досуговое объеди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620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Средняя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аполняемость (%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чё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о продажам билет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Число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зрителей (чел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Отчёт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по продажам билетов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участников клубных формирований (ед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работы клубного формир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7-НК «Сведения об организации культурно-досугового типа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2"/>
                <w:szCs w:val="24"/>
                <w:lang w:val="ru-RU" w:eastAsia="en-US" w:bidi="ar-SA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участников (чел.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работы клубного формирова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Заявление о зачислении в клубное формирование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7-НК «Сведения об организации культурно-досугового типа»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К «Художественно-историческое объединени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2268"/>
        <w:gridCol w:w="2278"/>
        <w:gridCol w:w="1656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Число посетителей (чел.)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при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ма посетителей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8-НК «Сведения о деятельности музе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увеличение на 200 чел.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редметов (ед.)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нига поступле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вентарная кни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8-НК «Сведения о деятельности музе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увеличение на 10 ед.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музейных предметов основного Музейного фонда учреждения, опубликованных на экспозициях и выставках за отч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тный период (ед.)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кт музейных предметов, участвующих в выставк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8-НК «Сведения о деятельности музе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ый рост 5%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предметов опубликованных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1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2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3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00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43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экспозиций (ед.)</w:t>
            </w:r>
          </w:p>
        </w:tc>
        <w:tc>
          <w:tcPr>
            <w:tcW w:w="6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выстав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8-НК «Сведения о деятельности музея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Ежегодное увеличение на 1 ед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К «Централизованная библиотечная систем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827"/>
        <w:gridCol w:w="2268"/>
        <w:gridCol w:w="194"/>
        <w:gridCol w:w="1791"/>
        <w:gridCol w:w="413"/>
        <w:gridCol w:w="1536"/>
      </w:tblGrid>
      <w:tr>
        <w:trPr>
          <w:trHeight w:val="7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инамика посещений пользователей библиотеки (реальных и удал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ё</w:t>
            </w:r>
            <w:r>
              <w:rPr>
                <w:rFonts w:cs="Times New Roman" w:ascii="Times New Roman" w:hAnsi="Times New Roman"/>
                <w:szCs w:val="24"/>
              </w:rPr>
              <w:t>нных) по сравнению с предыдущим годом (%)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е менее 100% посещений по отношению к предыдущему году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посещений (ед.)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татистический дневник библиоте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6-НК «Сведения об общедоступной (публичной) библиотеке»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3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документов (ед.)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уммарная книга библиоте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Инвентарные книг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6-НК «Сведения об общедоступной (публичной) библиотеке»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документов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1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2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3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2 00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62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50</w:t>
            </w:r>
            <w:r>
              <w:rPr>
                <w:rFonts w:cs="Times New Roman" w:ascii="Times New Roman" w:hAnsi="Times New Roman"/>
                <w:szCs w:val="24"/>
              </w:rPr>
              <w:t>9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3</w:t>
            </w: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>0</w:t>
            </w:r>
            <w:r>
              <w:rPr>
                <w:rFonts w:cs="Times New Roman" w:ascii="Times New Roman" w:hAnsi="Times New Roman"/>
                <w:szCs w:val="24"/>
              </w:rPr>
              <w:t>09</w:t>
            </w:r>
          </w:p>
        </w:tc>
      </w:tr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Количество документов (ед.)</w:t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Журнал учёта работы с электронным каталог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Данные программы ИРБ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Форма федерального государственного статистического наблюдения № 6-НК «Сведения об общедоступной (публичной) библиотеке»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62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Количество документов ИРБ</w:t>
            </w:r>
            <w:r>
              <w:rPr>
                <w:rFonts w:cs="Times New Roman" w:ascii="Times New Roman" w:hAnsi="Times New Roman"/>
                <w:b/>
                <w:szCs w:val="24"/>
                <w:lang w:val="ru-RU"/>
              </w:rPr>
              <w:t>И</w:t>
            </w:r>
            <w:r>
              <w:rPr>
                <w:rFonts w:cs="Times New Roman" w:ascii="Times New Roman" w:hAnsi="Times New Roman"/>
                <w:b/>
                <w:szCs w:val="24"/>
              </w:rPr>
              <w:t>С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1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2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2023 </w:t>
            </w:r>
            <w:r>
              <w:rPr>
                <w:rFonts w:cs="Times New Roman" w:ascii="Times New Roman" w:hAnsi="Times New Roman"/>
                <w:szCs w:val="24"/>
              </w:rPr>
              <w:t>год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00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60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У «Редакция газеты «Северный Байка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536"/>
        <w:gridCol w:w="5493"/>
      </w:tblGrid>
      <w:tr>
        <w:trPr>
          <w:trHeight w:val="13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ичность выхода (в неделю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уск газеты с указанием номера газеты и даты выхода</w:t>
            </w:r>
          </w:p>
        </w:tc>
      </w:tr>
      <w:tr>
        <w:trPr>
          <w:trHeight w:val="777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специалистов с высшим образованием (%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отчёт в Министерство культуры Р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*100%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кол-во специалистов с высшим образованием</w:t>
            </w:r>
            <w:r>
              <w:rPr>
                <w:rFonts w:cs="Times New Roman" w:ascii="Times New Roman" w:hAnsi="Times New Roman"/>
                <w:lang w:val="ru-RU"/>
              </w:rPr>
              <w:t>, задействованных в выпуске газеты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общее кол-во специалистов</w:t>
            </w:r>
            <w:r>
              <w:rPr>
                <w:rFonts w:cs="Times New Roman" w:ascii="Times New Roman" w:hAnsi="Times New Roman"/>
                <w:lang w:val="ru-RU"/>
              </w:rPr>
              <w:t>, задействованных в выпуске газеты</w:t>
            </w:r>
          </w:p>
        </w:tc>
      </w:tr>
      <w:tr>
        <w:trPr>
          <w:trHeight w:val="29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экземпляров (шт.)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>*</w:t>
            </w: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де </w:t>
            </w:r>
            <w:r>
              <w:rPr>
                <w:rFonts w:cs="Times New Roman" w:ascii="Times New Roman" w:hAnsi="Times New Roman"/>
                <w:lang w:val="en-US"/>
              </w:rPr>
              <w:t>K</w:t>
            </w:r>
            <w:r>
              <w:rPr>
                <w:rFonts w:cs="Times New Roman" w:ascii="Times New Roman" w:hAnsi="Times New Roman"/>
              </w:rPr>
              <w:t xml:space="preserve"> – тираж газеты в неделю (1300 экземпляров)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</w:t>
            </w:r>
            <w:r>
              <w:rPr>
                <w:rFonts w:cs="Times New Roman" w:ascii="Times New Roman" w:hAnsi="Times New Roman"/>
              </w:rPr>
              <w:t xml:space="preserve"> – кол-во номеров в год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i/>
          <w:sz w:val="28"/>
          <w:szCs w:val="24"/>
        </w:rPr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8:57:00Z</dcterms:created>
  <dc:creator>Method</dc:creator>
  <dc:description/>
  <dc:language>en-US</dc:language>
  <cp:lastModifiedBy>Method</cp:lastModifiedBy>
  <cp:lastPrinted>2020-12-28T09:08:00Z</cp:lastPrinted>
  <dcterms:modified xsi:type="dcterms:W3CDTF">2020-12-28T01:09:3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06</vt:lpwstr>
  </property>
</Properties>
</file>